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GENNARO BIONDI:</w:t>
      </w:r>
    </w:p>
    <w:p>
      <w:pPr>
        <w:pStyle w:val="Normal"/>
        <w:spacing w:lineRule="auto" w:line="360"/>
        <w:ind w:left="851" w:right="567" w:hanging="0"/>
        <w:jc w:val="both"/>
        <w:rPr/>
      </w:pPr>
      <w:r>
        <w:rPr>
          <w:b/>
          <w:bCs/>
          <w:sz w:val="28"/>
          <w:szCs w:val="28"/>
        </w:rPr>
        <w:t xml:space="preserve"> </w:t>
      </w:r>
      <w:r>
        <w:rPr/>
        <w:t xml:space="preserve">Voglio fare una riflessione molto breve, visto che siamo tra addetti ai lavori, voglio ragionare sulle ipotesi del prof. Donolo all’inizio, è un intervento un po’ di metodo, se vogliamo, con una proposta politica. </w:t>
      </w:r>
    </w:p>
    <w:p>
      <w:pPr>
        <w:pStyle w:val="Normal"/>
        <w:spacing w:lineRule="auto" w:line="360"/>
        <w:ind w:left="851" w:right="567" w:hanging="0"/>
        <w:jc w:val="both"/>
        <w:rPr/>
      </w:pPr>
      <w:r>
        <w:rPr/>
        <w:t xml:space="preserve">Lui parlava di un triangolo con tre vertici: la città creativa, i mali sociali e le periferie, credo che sia un’immagine rispetto alla quale potremmo andare oltre in una città come Napoli, conoscendo in modo induttivo la città, parlerei delle interrelazioni forti che esistono tra il rapporto sociale, il rapporto economico ed il rapporto territoriale, secondo l’espressione della complessità urbana, in quello splendido libro “Soft city” si parla di labirinto, è un labirinto nel quale la creatività è il soggetto promotore dello sviluppo urbano. Credo che abbiamo un grande equivoco in questa città, i tempi della creatività non coincidono con i tempi delle Istituzioni, cioè, mentre la creatività, soprattutto lo spontaneismo della creatività non organizzata, ha tempi che sono in corsa con la media europea, credo che le Istituzioni facciano fatica ad istituzionalizzare e creare le reti di rappresentanza ed i luoghi della creatività, allora, ci sono due equivoci in questa città sui quali questo Tavolo gira intorno, come abbiamo provato a girarci intorno nei Forum per il programma delle ultime elezioni, da una parte ci stanno delle reti di eccellenza, studi filosofici, alcuni dipartimenti universitari, i quali sono pericolosi perché quanto più innovano i loro contenuti tanto più si estraniano dalla città; cioè incontro i punti di eccellenza della città, dell’ingegneria, dei nuovi materiali, oppure della cultura classica, parlavo prima con il Preside di Lettere, ci incontriamo a New York, ma, né lui né tanto meno io siamo conosciuti nel quartiere Ponticelli, vuol dire che quando la creatività non è sostenuta dalla legittimazione territoriale, finisce per estraniarsi dalla città, sembra un paradosso, ma, l’innovazione diventa un </w:t>
      </w:r>
      <w:r>
        <w:rPr>
          <w:lang w:val="en-US"/>
        </w:rPr>
        <w:t>fit</w:t>
      </w:r>
      <w:r>
        <w:rPr/>
        <w:t xml:space="preserve"> back negativo per la città, è un primo grande equivoco, le reti orizzontali. </w:t>
      </w:r>
    </w:p>
    <w:p>
      <w:pPr>
        <w:pStyle w:val="Normal"/>
        <w:spacing w:lineRule="auto" w:line="360"/>
        <w:ind w:left="851" w:right="567" w:hanging="0"/>
        <w:jc w:val="both"/>
        <w:rPr/>
      </w:pPr>
      <w:r>
        <w:rPr/>
        <w:t xml:space="preserve">Le reti verticali. Anche qui giriamo intorno ad un problema, autoproduzione o produzione standardizzata? Credo che la città, lo abbiamo dimostrato nei Forum per la Iervolino - dico tra virgolette in tutti gli interventi sta nel programma - che l’autoproduzione della cultura in questa città è molto alta, ci si crede molto, però, è rinchiusa su se stessa, ciò non ha nessun  rapporto con la creatività di tipo alto, allora, dove sta il doppio equivoco? Sta nel fatto che da una parte c’è chi pensa in grande, noi, i </w:t>
      </w:r>
      <w:r>
        <w:rPr>
          <w:lang w:val="en-US"/>
        </w:rPr>
        <w:t>Radical</w:t>
      </w:r>
      <w:r>
        <w:rPr/>
        <w:t xml:space="preserve"> chic, infatti i Tavoli sono sempre  gli stessi, dall’altra parte ci sono gli amici, la signora di Ponticelli, i quali operano, credo che sia anche un fatto anagrafico.  Sto studiando l’età media della classe dirigente della Catalogna, sto facendo studiare l’età media di quelli che operano nei quartieri, ebbene, c’è uno scarto a danno di Napoli che è fortissimo, questo cosa significa? Che manca l’intermediazione istituzionale per costruire reti verticali e per creare i luoghi dell’autoproduzione. </w:t>
      </w:r>
    </w:p>
    <w:p>
      <w:pPr>
        <w:pStyle w:val="Normal"/>
        <w:spacing w:lineRule="auto" w:line="360"/>
        <w:ind w:left="851" w:right="567" w:hanging="0"/>
        <w:jc w:val="both"/>
        <w:rPr/>
      </w:pPr>
      <w:r>
        <w:rPr/>
        <w:t xml:space="preserve">Giriamo intorno al problema delle politiche sociali, vorrei ricordare a tutti, abbiamo un ritardo culturale di 20 – 30 anni, che la produzione culturale, la creatività, rappresenta la voce di maggiore entrata economica per una città come Lione. </w:t>
      </w:r>
    </w:p>
    <w:p>
      <w:pPr>
        <w:pStyle w:val="Normal"/>
        <w:spacing w:lineRule="auto" w:line="360"/>
        <w:ind w:left="851" w:right="567" w:hanging="0"/>
        <w:jc w:val="both"/>
        <w:rPr/>
      </w:pPr>
      <w:r>
        <w:rPr/>
        <w:t xml:space="preserve">La riproduzione sociale fatta di investimento sulla cultura, sulla formazione e sulla Sanità, a Siena, parlo di una città italiana, rappresenta il secondo livello del Pil comunale, vuol dire che costruire politiche sociali per l’economia, non significa assistenzialismo, non significa dare reddito di cittadinanza, ma, significa investire in modo tale che i punti di eccellenza o ospedalieri o universitari, costruiti a Napoli, hanno un’utenza che va in tutto il Mediterraneo, quindi, smettiamola di dire che si tratta di cose separate, torniamo alla complessità di rapporti economici, sociali e territoriali. L’assegno al prof. Belli, ragioniamo, riflettiamo insieme, qual è il problema che credo abbiamo? In questo momento la città ha fatto un grosso passo avanti con l’Amministrazione, ha creato le Municipalità, sono ancora luoghi astratti, perché non ancoriamo la creatività all’autoproduzione delle Municipalità creando dei luoghi specifici per Municipalità, dovrebbero essere anche i luoghi di aggregazione delle reti alte, a quel punto, al Preside di Lettere o ai colleghi di Ingegneria, non li incontrerò a San Pietroburgo, come un mese fa, ma, probabilmente, li incontrerò a Ponticelli, forse, a quel punto, la città avrà vinto.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3:39:00Z</dcterms:created>
  <dc:creator>Linda</dc:creator>
  <dc:description/>
  <cp:keywords/>
  <dc:language>en-US</dc:language>
  <cp:lastModifiedBy>Linda</cp:lastModifiedBy>
  <dcterms:modified xsi:type="dcterms:W3CDTF">2006-12-03T23:48:00Z</dcterms:modified>
  <cp:revision>1</cp:revision>
  <dc:subject/>
  <dc:title>GENNARO BIONDI:</dc:title>
</cp:coreProperties>
</file>